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38423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068522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